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xerciții (aplicați la substanțe chimice)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os Lehe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dau următoarele formule chimic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; Mg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HI;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;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Fe;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CaO;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Fe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CuO;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KOH; Mg;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HCl;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; P; S; 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C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OH; Cu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 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clasificați substanțele și denumiți fiecare substanta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14"/>
        <w:gridCol w:w="1535"/>
        <w:gridCol w:w="1529"/>
        <w:gridCol w:w="1544"/>
        <w:gridCol w:w="1659"/>
      </w:tblGrid>
      <w:tr>
        <w:trPr>
          <w:trHeight w:val="78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XIZ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CIZ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IDROXIZI BAZ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ĂRURI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STANȚE SIMP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PBSTANȚE NEUTRE</w:t>
            </w:r>
          </w:p>
        </w:tc>
      </w:tr>
      <w:tr>
        <w:trPr>
          <w:trHeight w:val="114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</w:rPr>
              <w:t>-oxid de sodiu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-acid iodhidri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hidroxid de magnezi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fosfat 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di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>clor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</w:rPr>
              <w:t>-apă</w:t>
            </w:r>
          </w:p>
        </w:tc>
      </w:tr>
      <w:tr>
        <w:trPr>
          <w:trHeight w:val="115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O-</w:t>
            </w:r>
            <w:r>
              <w:rPr>
                <w:rFonts w:cs="Times New Roman" w:ascii="Times New Roman" w:hAnsi="Times New Roman"/>
              </w:rPr>
              <w:t>oxid de calciu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cid sulfuri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hidroxid de f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-clorura de calci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</w:rPr>
              <w:t>-fier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oxid de carbo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cid azoti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H-hidroxid de potasi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-sulfit de amoni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-oxigen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dioxid de sulf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Cl-acid clorhidri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monia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-carbonat de amoni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  <w:r>
              <w:rPr>
                <w:rFonts w:cs="Times New Roman" w:ascii="Times New Roman" w:hAnsi="Times New Roman"/>
              </w:rPr>
              <w:t>-magneziu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O-oxid de cupru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-acid carboni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hidroxid de calci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-azotat de argin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</w:rPr>
              <w:t>-fosfor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oxid de aluminiu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-hidroxid de amoni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-clorura de bari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</w:rPr>
              <w:t>-sulf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rioxid de sulf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-carbonat de cupr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-brom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-sulfat de zin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30:00Z</dcterms:created>
  <dc:creator>user</dc:creator>
  <dc:description/>
  <dc:language>en-US</dc:language>
  <cp:lastModifiedBy>Camelia</cp:lastModifiedBy>
  <dcterms:modified xsi:type="dcterms:W3CDTF">2013-06-25T18:30:00Z</dcterms:modified>
  <cp:revision>2</cp:revision>
  <dc:subject/>
  <dc:title/>
</cp:coreProperties>
</file>